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FOR LOGFILE v. 1.0a</w:t>
        <w:t>(May be freely copied for personal or classroom use; other use requires</w:t>
        <w:t>author permission)</w:t>
        <w:t>1.0  Contents of This File</w:t>
        <w:t xml:space="preserve">     1.1  Capsule Specifications</w:t>
        <w:t xml:space="preserve">     1.2  Minimum equipment required</w:t>
        <w:t xml:space="preserve">     1.3  Features</w:t>
        <w:t xml:space="preserve">     2.1  First Words</w:t>
        <w:t xml:space="preserve">     2.2  Program Overview</w:t>
        <w:t xml:space="preserve">     3.0  Getting Started</w:t>
        <w:t xml:space="preserve">     3.1  How Many Records?</w:t>
        <w:t xml:space="preserve">     3.2  Connect-time Rates</w:t>
        <w:t xml:space="preserve">     3.3  Choosing a Filename</w:t>
        <w:t xml:space="preserve">     3.4  Use Code Option</w:t>
        <w:t xml:space="preserve">     4.0  Adding Records</w:t>
        <w:t xml:space="preserve">     5.0  Searching Records</w:t>
        <w:t xml:space="preserve">     6.0  Report Generator</w:t>
        <w:t xml:space="preserve">     6.1  Printer Support</w:t>
        <w:t xml:space="preserve">     7.0  Program Crashes</w:t>
        <w:t xml:space="preserve">     7.1  Killing Relative Files</w:t>
        <w:t xml:space="preserve">     8.0  Translation to Other Computers</w:t>
        <w:t xml:space="preserve">     9.0  Program Alterations</w:t>
        <w:t>-------------------------------------------------------------------------------</w:t>
        <w:t>1.1  Capsule Specifications</w:t>
        <w:t>File size:  720 records</w:t>
        <w:t>Record length:  254 characters and spaces; present format is 33</w:t>
        <w:t>Purpose:  To allow user to manage on-line connect times, uses, and</w:t>
        <w:t>charges, while demonstrating the use of relative files and keylists.</w:t>
        <w:t>1.2  Minimum equipment required:</w:t>
        <w:t xml:space="preserve">     C-64 computer</w:t>
        <w:t xml:space="preserve">     1540/1541 disk drive</w:t>
        <w:t xml:space="preserve">     Printer optional</w:t>
        <w:t>1.3  Features:</w:t>
        <w:t xml:space="preserve">     Real-time clock display on main menu.</w:t>
        <w:t xml:space="preserve">     Search keyfield using all relational operators--plus</w:t>
        <w:t>range--reduced to alpha-character mnemonics (&gt;= becomes GE).</w:t>
        <w:t xml:space="preserve">     Sequential keylist retrieves relative file records, with good</w:t>
        <w:t>execution speed.</w:t>
        <w:t xml:space="preserve">     Keylist 'remembers' certain creation parameters, including date and</w:t>
        <w:t>time of last update.</w:t>
        <w:t xml:space="preserve">     Retrieved data is plugged into pre-defined screen for reading.</w:t>
        <w:t xml:space="preserve">     Prepares report with totals; may be either displayed to screen or</w:t>
        <w:t>printed.</w:t>
        <w:t xml:space="preserve">     File status display from main menu of records used/available.</w:t>
        <w:t xml:space="preserve">     Extensive input error-checking with entry restrictions.</w:t>
        <w:t xml:space="preserve">     Modified 'get' statement with blinking cursor.</w:t>
        <w:t xml:space="preserve">     Date &amp; time string manipulation routines.</w:t>
        <w:t xml:space="preserve">     Formal exit routine.</w:t>
        <w:t xml:space="preserve">     User friendly and virtually transparent operation for</w:t>
        <w:t>non-programmer.</w:t>
        <w:t>2.1  First Words</w:t>
        <w:t xml:space="preserve">     Several terms are used in this text file with which you should be</w:t>
        <w:t>familiar.</w:t>
        <w:t>FIELD:  A record 'blank space' reserved for an item of information.  In</w:t>
        <w:t>relative files, the 1540/1541 disk operating system (DOS) dictates that</w:t>
        <w:t>one may have any number of fields provided the total of field lengths and</w:t>
        <w:t>separating characters or spaces does not exceed 254.</w:t>
        <w:t>FILE:  The cabinet; not the manila folder.  In Logfile--indeed, in all</w:t>
        <w:t>relative files--the user establishes a particular 'cabinet' into which he or</w:t>
        <w:t>she proposes to put individual records.  The filename labels the 'cabinet.'</w:t>
        <w:t>KEY:  The information stored in a keyfield.</w:t>
        <w:t>KEYFIELD:  Normally the field into which the most important item of common</w:t>
        <w:t>identification is entered, as, a customer name.  Ask yourself, 'By what</w:t>
        <w:t>field would I usually file this record?'</w:t>
        <w:t>KEYLIST:  A sequential file of all the individual-record keyfields.  In</w:t>
        <w:t>Logfile, by counting the keyfield sequence, keyfield x corresponds to</w:t>
        <w:t>relative record x.</w:t>
        <w:t>RECORD:  Think medical records.  The individual file folder within the file</w:t>
        <w:t>cabinet.  May be an empty folder, or may contain information.  Our cabinet</w:t>
        <w:t>may contain up to 720 records.  Beyond that, we'll need another file cabinet.</w:t>
        <w:t>SEARCH:  In Logfile, using a specified date, or range of dates, plus the</w:t>
        <w:t>relational operators (=, &lt;&gt;, etc.) to attempt a match to an item in the</w:t>
        <w:t>keylist.  If the match is successful, the key's position in the sequential</w:t>
        <w:t>file dictates which corresponding full record is retrieved.</w:t>
        <w:t>2.2  Program Overview</w:t>
        <w:t xml:space="preserve">     Logfile is a relative file and keylist generator, for the C-64 and</w:t>
        <w:t>1540/1541 disk system, formatted to keep track of on-line connect times and</w:t>
        <w:t>charges.</w:t>
        <w:t xml:space="preserve">     Some months ago, your humble author realized, with shock, that not</w:t>
        <w:t>every computer owner is interested in programming.  Logfile attempts to shed</w:t>
        <w:t>some light on what seems to be a neglected area of C-64/1541 literature,</w:t>
        <w:t>the relative file.  Those few demonstration programs we have seen</w:t>
        <w:t>appear to relegate their users to remembering record numbers, or to</w:t>
        <w:t>relying on an exact and equal match with the field in question.  There is</w:t>
        <w:t>no question that the equipment will support much more sophisticated</w:t>
        <w:t>operations than these, but no one has taken the time to tell the beginning or</w:t>
        <w:t>intermediate BASIC programmer how to proceed.</w:t>
        <w:t xml:space="preserve">     Besides, BASIC is too slow for database management!  Well, how slow is</w:t>
        <w:t>'too' slow?  We have the good fortune to own a commercial software package</w:t>
        <w:t>for the above equipment that will locate and display a record within</w:t>
        <w:t>three seconds, regardless of file size! Sure, it was written in machine</w:t>
        <w:t>language, but it also uses keylists.  We submit that the keylist may be an</w:t>
        <w:t>excellent tool even for a database program in BASIC.  Using a keylist,</w:t>
        <w:t>Logfile's retrieval speed may even surprise you!</w:t>
        <w:t>3.0  Getting Started</w:t>
        <w:t xml:space="preserve">     If you plan to use Logfile for its pre-formatted purpose, all you need</w:t>
        <w:t>do is load a working copy by entering the usual direct command, load</w:t>
        <w:t>"filename",8.  Then run.  We strongly advise you to preserve a master copy,</w:t>
        <w:t>and work from copies of that.</w:t>
        <w:t xml:space="preserve">     After the initial screen, enter the date and time in the formats</w:t>
        <w:t>specified.  This feature sets the main menu real-time clock and is further</w:t>
        <w:t>used to date-and-time stamp your reports, as well as to record the date</w:t>
        <w:t>of keylist updates.  The main menu display is your route to other features</w:t>
        <w:t>of the program.</w:t>
        <w:t>3.1  How Many Records?</w:t>
        <w:t xml:space="preserve">     Before creating a new file, some thought should be given to the amount</w:t>
        <w:t>of data you may already have, or will be generating.  For example, if you</w:t>
        <w:t>merely access CompuServe three times each week to send and read EMAIL, and</w:t>
        <w:t>want to keep track of your times and charges for a year, you will only need</w:t>
        <w:t>to 'declare' 156 records for the file.  The major reason for doing things</w:t>
        <w:t>this way is to increase search speed.  There is no need to declare a</w:t>
        <w:t>maximum of 720 records in a particular file if you aren't going to use them.</w:t>
        <w:t>3.2  Connect-time Rates</w:t>
        <w:t xml:space="preserve">     Another option is how you wish Logfile to deal with connect-time</w:t>
        <w:t>rates.  The program will accept and identify a constant rate, as, 06.00 for</w:t>
        <w:t>$6 per hour.  It will also accept a variable rate that may change as you</w:t>
        <w:t>build the file.  In the first case, you will not be prompted for the rate in</w:t>
        <w:t>each record since you are telling the computer the rate will not change.  The</w:t>
        <w:t>latter option asks for the rate in each record you enter.  The program will</w:t>
        <w:t>'remember' which option you chose, for your next session with that file.</w:t>
        <w:t xml:space="preserve">     A word of caution.  While eliminating all but letters, numbers,</w:t>
        <w:t>and some punctuation, our modified 'get' statement will accept punctuation</w:t>
        <w:t>other than the decimal point without error detection, as, the colon for time</w:t>
        <w:t>strings.  The prompts will always tell you which separator or punctuation to</w:t>
        <w:t>use.  In the rate case, any punctuation other than a decimal will scramble</w:t>
        <w:t>later calculations.</w:t>
        <w:t>3.3  Choosing a Filename</w:t>
        <w:t xml:space="preserve">     Since you are already acquainted with a massive information service that</w:t>
        <w:t>has a fetish for proper filenames, this should be easy.  Most often, the name</w:t>
        <w:t>of the on-line service is adequate.  Be aware, however, that upper and lower</w:t>
        <w:t>case are significant.  If you originally enter 'DowJonesNS,' and</w:t>
        <w:t>later call for 'dowjonesns,' you'll get a 'file not found' error.  Logfile</w:t>
        <w:t>limits you to a maximum of twelve characters and spaces, to have room for</w:t>
        <w:t>its own automatic extensions.  The keylist will appear in your disk</w:t>
        <w:t>directory as 'filename.key.'  The relative file will appear as</w:t>
        <w:t>'filename.dat.'  This way, the pairs of matched filenames reflect their</w:t>
        <w:t>purpose, and may co-exist on the same disk.  Do not add these extensions; let</w:t>
        <w:t>the computer handle that for you.</w:t>
        <w:t xml:space="preserve">     Logfile prompts you for a filename before executing any main menu</w:t>
        <w:t>operation so that, in addition to providing some internal requirements,</w:t>
        <w:t>you may choose, if you wish, another file.</w:t>
        <w:t xml:space="preserve">     After the two files have been created, the only option is returning</w:t>
        <w:t>to the main menu.  To verify that your files are on the disk, select the file</w:t>
        <w:t>status display.</w:t>
        <w:t>3.4  Use Code Option</w:t>
        <w:t xml:space="preserve">     Before adding records to your newly-created file, determine which</w:t>
        <w:t>personal use codes you may want to use.  The program allows three characters</w:t>
        <w:t>for this.  For example, if you invested 00:17 minutes searching public access</w:t>
        <w:t>for a discussion of keylists, ultimately downloading this text file,</w:t>
        <w:t>the code might be 'acc' (for access), or 'dow' (for download).  Similarly,</w:t>
        <w:t>the cb simulator might appear as 'cbs.'</w:t>
        <w:t>4.0  Adding Records</w:t>
        <w:t xml:space="preserve">     Upon choosing this menu item and calling for the file, the screen will</w:t>
        <w:t>display a blank record, properly labelled with the filename, and advise</w:t>
        <w:t>this is 'record nmbr: 1.'  Data entry is simple enough, with the aid of a</w:t>
        <w:t>blinking cursor and specific prompts.  When one field is properly filled, the</w:t>
        <w:t>cursor will move to the next.  If you elected to use a constant for the</w:t>
        <w:t>connect time, this field will be filled by the computer (in light blue</w:t>
        <w:t>characters on a color monitor or color tv).  The charge calculation is also</w:t>
        <w:t>automatic, leaving the use code.  When this field is filled, the 'save'</w:t>
        <w:t>prompt will flash.  You may save the record, delete the record, or quit the</w:t>
        <w:t>add mode, as you prefer.  Pressing 's' or 'S,' and that letter only will save</w:t>
        <w:t>the record.  Following a successful save, a new prompt will appear in the</w:t>
        <w:t>command area under the record format, 'SPC enter next.'  Press the space bar</w:t>
        <w:t>to display the next blank record, and continue as before.</w:t>
        <w:t>5.0  Searching Records</w:t>
        <w:t xml:space="preserve">     If this program has any real power, it surfaces here.  After calling</w:t>
        <w:t>for the file, you are given the option of searching by record number (nothing</w:t>
        <w:t>more than specifying a specific record for retrieval), or searching by our</w:t>
        <w:t>pre-designated keyfield.  Of the fields in Logfile's present format, only the</w:t>
        <w:t>date made any sense as a keyfield, although another is possible with a few</w:t>
        <w:t>modifications.  Similarly, a sort routine was not included since your</w:t>
        <w:t>records will most likely be entered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ate, in effect</w:t>
        <w:t>pre-sorting the file.  Selecting the key option displays the available</w:t>
        <w:t>search relational operators.</w:t>
        <w:t xml:space="preserve">     We have elected to use FORTRAN-like mnemonics for these</w:t>
        <w:t>operators intead of the usual symbols, to add to our user-friendly image.</w:t>
        <w:t>The object here is to apply a relationship test to the sought-for key.</w:t>
        <w:t>The proposed key may or may not exist; hence, the search facility.</w:t>
        <w:t xml:space="preserve">     For example, suppose that in combating lonliness (for whatever</w:t>
        <w:t>reason), you remember spending a lot of time on the cb simulator between the</w:t>
        <w:t>time your cat died, and Christmas day.  The cat expired about mid-November.</w:t>
        <w:t>Therefore, you need to retrieve all records between 84/11/15 and 84/12/25.</w:t>
        <w:t>This is a 'range' relationship.  Enter 'rg' or 'RG' (case inversion is never</w:t>
        <w:t>significant in Logfile commands).</w:t>
        <w:t xml:space="preserve">     We have, however, used little error-checking with the standard input</w:t>
        <w:t>statement.  If the program doesn't recognize your input (say you entered</w:t>
        <w:t>'rn'), the computer will simply sail through your keylist, searching for an</w:t>
        <w:t>impossible relationship, to 'end of keylist: no match found'.  Press 's' to</w:t>
        <w:t>try again.</w:t>
        <w:t xml:space="preserve">     The program will prompt for the lowest key in the range, and then the</w:t>
        <w:t>highest key, and then retrieve the first record in the range, if one</w:t>
        <w:t>exists, and display it for reading.  Press 'n' to read the next record in</w:t>
        <w:t>the range.</w:t>
        <w:t>6.0  Report Generator</w:t>
        <w:t xml:space="preserve">     More useful, perhaps, is displaying to the screen, or printing</w:t>
        <w:t>hardcopy of, the results of your search.  Rather than reading individual</w:t>
        <w:t>records, this main menu option totals the time and charge columns below</w:t>
        <w:t>fields of all the records that comprise that particular report.  You may also</w:t>
        <w:t>prepare a report of all the records in the file, if you wish.  Display or</w:t>
        <w:t>print 'selected records' on the secondary 'Report Option Menu' searches</w:t>
        <w:t>for specific records.</w:t>
        <w:t>6.1  Printer Support</w:t>
        <w:t xml:space="preserve">     Logfile assumes a Commodore MPS-801 printer, and sets the printer</w:t>
        <w:t>secondary address to '7' (cursor down or 'business mode,' upper and lower</w:t>
        <w:t>case) in line 1545 of the program.  If this is incompatible with your</w:t>
        <w:t>printer, first determine the proper secondary address for upper and lower case</w:t>
        <w:t>(try the instruction book), and change the final digit in the program line in</w:t>
        <w:t>question.  Non-CBM printers may require other measures.</w:t>
        <w:t>7.0  Program Crashes</w:t>
        <w:t xml:space="preserve">     Although Logfile devotes altogether too many blocks to</w:t>
        <w:t>error-checking and recovery, it is possible to crash the program.  In the</w:t>
        <w:t>event you get a BASIC error message during a read/write operation, and the</w:t>
        <w:t>activity light on your disk drive remains steady red, followed by 'ready'</w:t>
        <w:t>and a blinking cursor, enter in direct mode, 'close5:close2:close1.'  If your</w:t>
        <w:t>position in the program has involved printer operations, add 'close7' to the</w:t>
        <w:t>above line.  The red light should go out, and your open files should be</w:t>
        <w:t>properly closed.</w:t>
        <w:t>7.1  Killing Relative Files</w:t>
        <w:t xml:space="preserve">     If, for any reason, you need to scratch a relative file from your disk</w:t>
        <w:t>(outside of the Logfile environment), you may not use the save with replace</w:t>
        <w:t>command '@0:.'  The file must be scratched using 'S0:.'</w:t>
        <w:t>8.0  Translation to Other Computers</w:t>
        <w:t xml:space="preserve">     The limitations of v. 2.0 BASIC have dictated that Logfile use over 14K</w:t>
        <w:t>to get in all the error checking routines and screen format.  A better</w:t>
        <w:t>programmer could and should shave this somewhat.  The same programmer could</w:t>
        <w:t>doubtless accomplish the same ideas on, say, the Mod 100 in 8K or less, given</w:t>
        <w:t>a disk drive, particularly with a little help from 'on error goto' and 'print</w:t>
        <w:t>@.'  Did you hear that, Commodore?</w:t>
        <w:t xml:space="preserve">     The only major routine in Logfile using machine-specific addresses is the</w:t>
        <w:t>blinking cursor with 'get,' and a peek to return the physical line number of</w:t>
        <w:t>the cursor in the report display routine.  CBM-specific syntax, of</w:t>
        <w:t>course, is used in dealing with the disk drive, although all systems have</w:t>
        <w:t>an equivalent.  Cosmetics may be ignored.</w:t>
        <w:t>9.0  Program Alterations</w:t>
        <w:t xml:space="preserve">     Serious modifications to Logfile could only be dictated by the condition</w:t>
        <w:t>of having more time than software money, or a serious interest in</w:t>
        <w:t>programming.  We readily concede that a number of commercial database programs</w:t>
        <w:t>will do the job faster and better, with many more features.</w:t>
        <w:t xml:space="preserve">     For this reason, we cannot justify uploading a much longer series of text</w:t>
        <w:t>files telling one what to do and how to do it, without an invitation from a</w:t>
        <w:t>sig sysop, and some positive feedback from actual users.</w:t>
        <w:t xml:space="preserve">     Following our sometimes convoluted logic, however, and multiple passes</w:t>
        <w:t>through main routines from all four corners, may prove to be more than all</w:t>
        <w:t>but the most dedicated can endure.</w:t>
        <w:t xml:space="preserve">     In the meantime, these detailed instructions are available on disk for</w:t>
        <w:t>the now traditional copy fee of $3, plus a blank formatted disk, and</w:t>
        <w:t>self-addressed stamped disk mailer.  Please specify preference of text</w:t>
        <w:t xml:space="preserve">format: Speedscript document, </w:t>
        <w:t xml:space="preserve">                , or true ASCII.</w:t>
        <w:t xml:space="preserve">     If you find bugs, or run into modification snags, use EMAIL.  We'll</w:t>
        <w:t>send an advance thank you for bug swatting, and a prompt response on other</w:t>
        <w:t>matters.</w:t>
        <w:t>Mike Davidson  74116,2507</w:t>
        <w:t>11845-5th Ave S</w:t>
        <w:t>Seattle, WA  98168</w:t>
        <w:t xml:space="preserve">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